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lužby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Sadové úpravy – lokalita Laziště a místní komunikace Čechov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espoň 3 významné služb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>jejichž předmětem byla výsadba stromů včetně údržby veřejné zeleně, a to v minimální finančním objemu alespoň 500 000 Kč bez DPH za každou jednotlivou služb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b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plněn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díla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/>
      </w:pPr>
      <w:r>
        <w:rPr>
          <w:rFonts w:cs="Arial" w:ascii="Arial" w:hAnsi="Arial"/>
          <w:sz w:val="20"/>
        </w:rPr>
        <w:t>Přílohou tohoto seznamu musí být minimálně 3 osvědčení objednatelů o řádném provedení a dokončení stavebních prací. Tato osvědčení musí obsahovat údaj o tom, zda byly tyto stavební práce řádně poskytnuty a dokončen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24 – 09/06/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9-03T12:38:00Z</dcterms:modified>
  <cp:revision>46</cp:revision>
  <dc:subject/>
  <dc:title>ČESTNÉ PROHLÁŠENÍ DODAVATELE</dc:title>
</cp:coreProperties>
</file>