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Mánesova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Učebna 202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učebna 202 …………………..…......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místnosti učebna č.202. 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M-02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4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1,6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 typu RS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dutině podhledu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Stávající elektroinstalace bude demontována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pohledu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e sníženém podhledu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 nebo v podhled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 nebo v podhled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38:00Z</cp:lastPrinted>
  <dcterms:modified xsi:type="dcterms:W3CDTF">2024-04-22T08:39:00Z</dcterms:modified>
  <cp:revision>72</cp:revision>
  <dc:subject/>
  <dc:title/>
</cp:coreProperties>
</file>