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Revitalizace ROŠ-rozvoj vodní infrastruktury-výstavba mol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68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ELKOVÁ NABÍDKOVÁ CENA V KČ BEZ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 KČ VČETNĚ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lang w:val="en-US" w:eastAsia="en-US"/>
      </w:rPr>
      <w:drawing>
        <wp:inline distT="0" distB="0" distL="0" distR="0">
          <wp:extent cx="5265420" cy="6356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10-29T08:26:00Z</dcterms:modified>
  <cp:revision>70</cp:revision>
  <dc:subject/>
  <dc:title>Krycá list</dc:title>
</cp:coreProperties>
</file>