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ECHNICKÁ ZPRÁ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střední vytápě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 :</w:t>
      </w:r>
    </w:p>
    <w:p>
      <w:pPr>
        <w:pStyle w:val="TextBody"/>
        <w:rPr/>
      </w:pPr>
      <w:r>
        <w:rPr/>
        <w:tab/>
        <w:t xml:space="preserve">Projekt </w:t>
      </w:r>
      <w:r>
        <w:rPr>
          <w:lang w:val="cs-CZ"/>
        </w:rPr>
        <w:t xml:space="preserve">vytápění </w:t>
      </w:r>
      <w:r>
        <w:rPr/>
        <w:t xml:space="preserve">řeší </w:t>
      </w:r>
      <w:r>
        <w:rPr>
          <w:lang w:val="cs-CZ"/>
        </w:rPr>
        <w:t xml:space="preserve">úpravu stávajícího vytápění </w:t>
      </w:r>
      <w:r>
        <w:rPr/>
        <w:t>v </w:t>
      </w:r>
      <w:r>
        <w:rPr>
          <w:lang w:val="cs-CZ"/>
        </w:rPr>
        <w:t xml:space="preserve">prostoru </w:t>
      </w:r>
      <w:r>
        <w:rPr/>
        <w:t xml:space="preserve">1.NP objektu Sportovního areálu Baťov v Otrokovicích. </w:t>
      </w:r>
    </w:p>
    <w:p>
      <w:pPr>
        <w:pStyle w:val="TextBody"/>
        <w:rPr/>
      </w:pPr>
      <w:r>
        <w:rPr/>
        <w:t>Ve stávajícím prostoru 1.NP budou provedeny stavební úpravy za účelem vzniku nové tělocvičny s novými šatnami a sociálním zařízením a úpravy stávajícího prostoru rehabilitace a masáží.</w:t>
      </w:r>
    </w:p>
    <w:p>
      <w:pPr>
        <w:pStyle w:val="TextBody"/>
        <w:rPr/>
      </w:pPr>
      <w:r>
        <w:rPr/>
        <w:t xml:space="preserve">Podkladem pro zpracování projektu zdravotní techniky byly stavební výkresy v měřítku 1:50 s novou dispozicí a připomínky investo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 dokumentace 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.1.4.2 – 01  Technická zpráva</w:t>
        <w:tab/>
        <w:tab/>
        <w:tab/>
        <w:tab/>
        <w:t>1 x A4  -  3 ks</w:t>
      </w:r>
    </w:p>
    <w:p>
      <w:pPr>
        <w:pStyle w:val="Normal"/>
        <w:rPr/>
      </w:pPr>
      <w:r>
        <w:rPr>
          <w:sz w:val="24"/>
        </w:rPr>
        <w:t xml:space="preserve">D.1.4.2 – 02  Půdorys  1.NP </w:t>
        <w:tab/>
        <w:t xml:space="preserve"> </w:t>
        <w:tab/>
        <w:tab/>
        <w:tab/>
        <w:tab/>
        <w:t>4 x A4  -  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  <w:u w:val="single"/>
        </w:rPr>
        <w:t>Stávající  stav  :</w:t>
      </w:r>
    </w:p>
    <w:p>
      <w:pPr>
        <w:pStyle w:val="Normal"/>
        <w:jc w:val="both"/>
        <w:rPr/>
      </w:pPr>
      <w:r>
        <w:rPr>
          <w:sz w:val="24"/>
        </w:rPr>
        <w:tab/>
        <w:t>Ve stávajícím objektu je teplovodní vytápění. Zdrojem tepla je předávací stanice v 1.PP napojená na CZT města Otrokovice. Stávající otopná plocha v objektu je z těles ocelových deskových s bočním připojením. Připojení na rozvody otopné vody je pomocí radiátorového ventilu a šroubení, na ventilech je osazena termostatická hlavice. V prostoru stávajícího wellness je stávající VZT jednotka, která zajišťuje větrání stávajícího prostoru. VZT jednotka je napojena na stávající rozvody samostatnou větví potrubí z předávací stanice. Před VZT jednotkou je směšovací uzel s třícestným ventilem a oběhovým čerpadlem.   Stávající rozvody jsou z trubek ocelových bezešvých, armatury jsou závitov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</w:rPr>
        <w:tab/>
      </w:r>
      <w:r>
        <w:rPr>
          <w:b/>
          <w:bCs/>
          <w:sz w:val="24"/>
          <w:u w:val="single"/>
        </w:rPr>
        <w:t>Nový  stav 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V rámci stavebních úpravu budou některá tělesa zdemontována včetně armatur a připojovacího potrubí. Zdemontována bude stávající VZT jednotka v prostoru stávajícího wellness včetně stávajících armatur a části stávajícího potrub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rovedení stavebních úprav budou stávající otopná tělesa doplněna o nová desková tělesa s bočním připojení podle projektu. Nová i stávající tělesa budou napojena na stávající potrubí pomocí radiátorového ventilu s přednastavením a uzavíracího radiátorového šroubení. K novým tělesům je navrženo nové připojovací porubí. </w:t>
      </w:r>
    </w:p>
    <w:p>
      <w:pPr>
        <w:pStyle w:val="Normal"/>
        <w:jc w:val="both"/>
        <w:rPr/>
      </w:pPr>
      <w:r>
        <w:rPr>
          <w:sz w:val="24"/>
          <w:szCs w:val="24"/>
        </w:rPr>
        <w:t>V 1.NP jsou navrženy dvě podstropní VZT jednotky: VZT jednotka pro saunu a masáže bude umístěná pod stropem místnosti č.107 a druhá VZT jednotka pro tělocvičnu bude umístěná v prostoru č.124. Před každou VZT jednotkou je navržen směšovací uzel s třícestným směšovacím ventilem a oběhovým čerpadlem ( součást dodávky VZT ). Pro každou jednotku bude přivedeno nové potrubí otopné vody, které bude napojeno na stávající potrubí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vé potrubí otopné vody je navrženo z trubek měděných spojovaných pomocí tvarovek lisováním. Potrubí v podlaze, případně ve stěně bude opatřeno návlekovou izolací tl. 13 mm, přípojky k otopným tělesům vedené volně před stěnou budou bez tepelné izolace. Potrubí otopné vody pro nové VZT jednotky vedené pod stropem bude opatřeno tepelnou izolací tl. 25 – 30 mm s povrchovou úpravou Al fólií. Po montáži a napuštění topného systému bude provedeno zaregulování otopných těle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zpečnost prác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odavatelé zajistí bezpečnostní opatření při souběhu montážních prací prováděných několika organizacemi najednou. Dodavatelé za účasti bezpečnostního technika určí rozsah zvláštních opatření k dodržování bezpečnosti a jejich kontrolu. Dodavatelé s požárním technikem zajistí opatření k protipožární bezpečnosti, zejména při svářečských pracích. Všichni pracovníci jsou povinni dodržovat všeobecně platné požární předpisy a pravidelně kontrolovat stav zařízení z hlediska požární ochr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ontážních pracích i při provozu zařízení je nutno dbát na zajištění bezpečnosti práce. Je nutno se řídit všemi platnými bezpečnostními předpisy, vyhláškami, hygienickými předpisy, požárními předpisy, předpisy o bezpečnosti práce na stavbách, při dopravě a manipu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vlastní montáž a údržbu platí příslušné provozní předpisy a pokyny pro montáž, jež jsou součástí dodávky zaří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 :  ing. Vari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l. 603 836 2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3370</wp:posOffset>
              </wp:positionH>
              <wp:positionV relativeFrom="paragraph">
                <wp:posOffset>4381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.45pt;mso-position-vertical-relative:text;margin-left:52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AVEBNÍ ÚPRAVY SAB OTROKOVICE</w:t>
    </w:r>
  </w:p>
  <w:p>
    <w:pPr>
      <w:pStyle w:val="Normal"/>
      <w:jc w:val="center"/>
      <w:rPr/>
    </w:pPr>
    <w:r>
      <w:rPr/>
      <w:t>SO 01 - BUDOVA – UV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120" w:after="0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8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56:00Z</dcterms:created>
  <dc:creator>Jiří Netopil</dc:creator>
  <dc:description/>
  <dc:language>en-US</dc:language>
  <cp:lastModifiedBy>Varis</cp:lastModifiedBy>
  <cp:lastPrinted>2021-03-25T09:27:00Z</cp:lastPrinted>
  <dcterms:modified xsi:type="dcterms:W3CDTF">2023-06-19T05:56:00Z</dcterms:modified>
  <cp:revision>2</cp:revision>
  <dc:subject/>
  <dc:title>TECHNICKÁ ZPRÁVA</dc:title>
</cp:coreProperties>
</file>