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bookmarkStart w:id="0" w:name="_Hlk134105806"/>
      <w:r>
        <w:rPr>
          <w:b/>
          <w:bCs/>
          <w:sz w:val="32"/>
          <w:szCs w:val="32"/>
        </w:rPr>
        <w:t>Stavební úpravy a přístavba objektu K-3, č.p. 1342, Otrokovice</w:t>
      </w:r>
      <w:bookmarkEnd w:id="0"/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</w:rPr>
              <w:t>CELKOVÁ 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Holíková Nikola</cp:lastModifiedBy>
  <cp:lastPrinted>2005-11-02T12:51:00Z</cp:lastPrinted>
  <dcterms:modified xsi:type="dcterms:W3CDTF">2023-07-31T11:28:00Z</dcterms:modified>
  <cp:revision>46</cp:revision>
  <dc:subject/>
  <dc:title>Krycá list</dc:title>
</cp:coreProperties>
</file>