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SEZNAM IT SPECIALISTŮ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ke splnění technické kvalifikace – veřejná zakázka „Nákup serverové infrastruktury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Cs w:val="22"/>
        </w:rPr>
        <w:t>dle § 79 odst. 2 písm. d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zdělán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élka prax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ztah k účastníkovi (zaměstnanec, OSVČ apod.)</w:t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chnik - specialista 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Jméno a funkce osoby oprávněné jednat za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účastníka výběrového řízení a její podp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56:00Z</dcterms:created>
  <dc:creator>FrankovaH</dc:creator>
  <dc:description/>
  <cp:keywords/>
  <dc:language>en-US</dc:language>
  <cp:lastModifiedBy>Salaquardová Petra</cp:lastModifiedBy>
  <cp:lastPrinted>2021-08-26T09:27:00Z</cp:lastPrinted>
  <dcterms:modified xsi:type="dcterms:W3CDTF">2021-09-29T09:55:00Z</dcterms:modified>
  <cp:revision>23</cp:revision>
  <dc:subject/>
  <dc:title>ČESTNÉ PROHLÁŠENÍ DODAVATELE</dc:title>
</cp:coreProperties>
</file>