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  <w:highlight w:val="lightGray"/>
        </w:rPr>
        <w:t>..…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ická kvalifikace v souladu s ustanovením § 78 odst. 1 zákona č. 134/2016 Sb. o zadávání veřejných zakáz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písm. c),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21-07-20T14:34:00Z</dcterms:modified>
  <cp:revision>9</cp:revision>
  <dc:subject/>
  <dc:title>VZOR - ČESTNÉ PROHLÁŠENÍ DODAVATELE</dc:title>
</cp:coreProperties>
</file>