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Otrokovice, sídliště Trávníky - hřiště MŠ Pastelka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rekonstrukce dětského hřiště nebo workoutového hřiště nebo výstavba dětského hřiště nebo workoutového  hřiště, případně hřiště obdobného charakteru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9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5-02-14T09:49:00Z</dcterms:modified>
  <cp:revision>45</cp:revision>
  <dc:subject/>
  <dc:title>ČESTNÉ PROHLÁŠENÍ DODAVATELE</dc:title>
</cp:coreProperties>
</file>