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686884580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ul. Smetanova, Otrokovice I.etapa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ul. Smetanova, Otrokovice I.etap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Smetanov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 komunikaci, ulice Smetanova, bude na parkovišti před pracovním místem osázeno vyklízecí dopravní značení B28 + E13. Dopravní značení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  <w:t>Obyvatelé obytných domů budou využívat zadní vchodové dveře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V řešeném úseku se nenachází zastávky autobusu a veřejná doprava tedy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probíhat dle přiložených situací.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7. 3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1379765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5264419" r:id="rId1"/>
      </w:object>
    </w:r>
    <w:r>
      <w:rPr>
        <w:color w:val="A6A6A6"/>
        <w:sz w:val="16"/>
        <w:szCs w:val="16"/>
        <w:lang w:val="cs-CZ" w:eastAsia="en-US"/>
      </w:rPr>
      <w:t>Oprava chodníku ul. Smetanova, Otrokovice I.etapa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3-17T12:05:00Z</dcterms:modified>
  <cp:revision>32</cp:revision>
  <dc:subject/>
  <dc:title>Technická zpráva</dc:title>
</cp:coreProperties>
</file>