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657105545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9239552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80023647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