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816325561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5753639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1113857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